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</w:t>
      </w:r>
      <w:r>
        <w:rPr>
          <w:b/>
          <w:color w:val="000000"/>
          <w:sz w:val="25"/>
          <w:szCs w:val="25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b/>
          <w:sz w:val="25"/>
          <w:szCs w:val="25"/>
        </w:rPr>
        <w:t>за 2019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sz w:val="24"/>
          <w:szCs w:val="24"/>
        </w:rPr>
        <w:t>утверждена постановлением Администрации муниципального образования «Можгинский район» от 26 сентября 2014 года  №10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по строительству, благоустройству и жилищно-коммунальному хозяйству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азвитие муниципального хозяйства и территории в целях обеспечения комфортных условий проживания для граждан в настоящем и будущем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Реализация целенаправленной градостроительной политики по формированию комфортной и безопасной для проживания городской среды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 Создание безопасных и благоприятных условий проживания граждан в жилых помещениях на территории Можгинского райо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О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 Повышение качества благоустройства территорий сельских поселений и охраны окружающей среды на территории муниципального образования «Можгинский район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5 Обеспечение доступности, повышение уровня сервиса и комфорта общественного транспорта на территории района.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объём расходов на реализацию муниципальной  программы в 2019 году составил  </w:t>
      </w:r>
      <w:r>
        <w:rPr>
          <w:rFonts w:cs="Times New Roman" w:ascii="Times New Roman" w:hAnsi="Times New Roman"/>
          <w:bCs/>
          <w:sz w:val="24"/>
          <w:szCs w:val="24"/>
        </w:rPr>
        <w:t xml:space="preserve">133013,6 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лей, или 95,7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с</w:t>
      </w:r>
      <w:r>
        <w:rPr>
          <w:rFonts w:cs="Times New Roman" w:ascii="Times New Roman" w:hAnsi="Times New Roman"/>
          <w:sz w:val="24"/>
          <w:szCs w:val="24"/>
        </w:rPr>
        <w:t>одержанию и развитию муниципального хозяйства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26 066,3 тыс.рублей. Это обеспечило привлечение в порядке софинансирования дополнительных средств из бюджета Удмуртской Республики на реализацию мероприятий в сумме 106 947,1 тыс.рублей. Бюджетные средства направлены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документов территориального планирования, проектов планировки территории, генеральных план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200,0 тыс.рублей (бюджет УР 1200,0 тыс.руб.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и за капитальный ремонт многоквартирных домов по муниципальному жил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80,0 тыс.рублей (из местного бюджета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питальный ремонт муниципального имущества на сумму 53,9 тыс.рублей (из местного бюджета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й жилищный надзор и лицензионный контроль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02,9  тыс.рублей (бюджет УР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и мероприятий по подготовке жилищно-коммунального хозяйства к отопительному периоду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6434,10 тыс.рублей (бюджет УР 2561,1 тыс.руб. софинансирование из местного бюджета 3873,0 тыс.руб.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ов и содержание безнадзорных животных, находящихся на улицах и в иных общественных местах без сопровождающего лиц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52,0 тыс.рублей (бюджет УР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звитию автомобильных дорог в Можгинском район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24992,2 тыс.рублей (бюджет УР 103034,60 тыс.руб. софинансирование из местного бюджета 21957,6 тыс.руб.).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0,97. Из 43 целевых показателей в 2019 году в расчет применяются 37 (показатели под номерами № 1.4, 1.9, 1.10, 1.11 и 5.3 не применяются), из-них 36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0,85. Из 26 мероприятий в 2019 году финансировалось 19 мероприятий (мероприятия под номером 1.5, 1.6, 1.7, 1.8 данные мероприятия не выполнялись в связи с отсутствием заявления, а мероприятия под номером 1.9, 3.1, 3.3 не финансировались), из них 16 мероприятий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96. Расходы бюджета муниципального образования «Можгинский район» на 2019 год запланированы в сумме 139049,1 тыс. рублей, освоение составило 133013,4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и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0,88. Несмотря на недостаточное финансирование, произведенные расходы на реализацию муниципальной программы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sz w:val="24"/>
          <w:szCs w:val="24"/>
        </w:rPr>
        <w:t xml:space="preserve">позволили осуществить мероприятия, направленные на  </w:t>
      </w:r>
      <w:r>
        <w:rPr>
          <w:color w:val="000000"/>
          <w:sz w:val="24"/>
          <w:szCs w:val="24"/>
          <w:lang w:eastAsia="ru-RU"/>
        </w:rPr>
        <w:t>с</w:t>
      </w:r>
      <w:r>
        <w:rPr>
          <w:color w:val="000000"/>
          <w:sz w:val="24"/>
          <w:szCs w:val="24"/>
        </w:rPr>
        <w:t>одержание и развитие муниципального хозяйства</w:t>
      </w:r>
      <w:r>
        <w:rPr>
          <w:sz w:val="24"/>
          <w:szCs w:val="24"/>
        </w:rPr>
        <w:t xml:space="preserve">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б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9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</w:t>
      </w:r>
      <w:r>
        <w:rPr>
          <w:b/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b/>
          <w:sz w:val="24"/>
          <w:szCs w:val="24"/>
        </w:rPr>
        <w:t>необходимо продолжить в 2020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Заместитель начальника отдела</w:t>
        <w:tab/>
        <w:tab/>
        <w:tab/>
        <w:tab/>
        <w:tab/>
        <w:t>И.В. Тубыл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43:00Z</dcterms:created>
  <dc:creator>Gerasimov L.E.</dc:creator>
  <dc:description/>
  <cp:keywords/>
  <dc:language>en-US</dc:language>
  <cp:lastModifiedBy>Админ</cp:lastModifiedBy>
  <cp:lastPrinted>2016-03-30T11:01:00Z</cp:lastPrinted>
  <dcterms:modified xsi:type="dcterms:W3CDTF">2020-04-03T09:43:00Z</dcterms:modified>
  <cp:revision>2</cp:revision>
  <dc:subject/>
  <dc:title>08</dc:title>
</cp:coreProperties>
</file>